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otevř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Dodávka Chladicí a mrazicí techniky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čemž dodavatel disponuje následujícími referenčními zakázkami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Zahájení a dokončení dodávky v podrobnosti na měsíce a ro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mětem nebo součástí zakázky byla dodávka c</w:t>
            </w:r>
            <w:r>
              <w:rPr/>
              <w:t>hladicí a mrazicí techniky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dodávky (včetně instalace) c</w:t>
            </w:r>
            <w:r>
              <w:rPr/>
              <w:t>hladicí a mrazicí techni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Zahájení a dokončení dodávky v podrobnosti na měsíce a ro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mětem nebo součástí zakázky byla dodávka c</w:t>
            </w:r>
            <w:r>
              <w:rPr/>
              <w:t>hladicí a mrazicí techniky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dodávky (včetně instalace) c</w:t>
            </w:r>
            <w:r>
              <w:rPr/>
              <w:t>hladicí a mrazicí techni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2-05-06T12:13:00Z</dcterms:modified>
  <cp:revision>81</cp:revision>
  <dc:subject/>
  <dc:title>VZOR - ČESTNÉ PROHLÁŠENÍ DODAVATELE</dc:title>
</cp:coreProperties>
</file>